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20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муниципального образования Кромской  район Орловской области в 2025 году бюджету Большеколче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               « 18 » сентября 202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, и администрация Большеколчевского сельского поселения Кромского района Орловской области, в лице Главы Большеколчевского сельского поселения Кромского  района Орловской области Мартыновой Татьяны Витальевны, действующей на основании Устава Большеколче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0 декабря 2024 года  № 31-1 рс «О районном бюджете на 2025 год и на плановый период 2026 и 2027 годов», распоряжения администрации Кромского района Орловской области от 15 сентября 2025 года №191-р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1.1. Предметом Соглашения является предоставление из бюджета муниципального образования Кромской  район Орловской области в 2025 году бюджету Большеколчевского сельского поселения Кромского района Орловской области иного межбюджетного трансферта на оплату проверки достоверности определения сметной стоимости по объекту «Благоустройство общественной территории, расположенной по адресу: Орловская область, Кромской район, Большеколчевское с/п, д.Атяевка (4 этап)». 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Большеколче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Большеколче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24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Большеколчев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Большеколче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Большеколче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Большеколче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5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колче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211, Орловская область, Кромской район, д.Атяев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Большеколчевского  сельского поселения Кромского района Орловской области л/с 0454301813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497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МО  5462540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Большеколче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Т.В.Мартынова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5-09-22T12:08:00Z</cp:lastPrinted>
  <dcterms:modified xsi:type="dcterms:W3CDTF">2025-09-22T08:08:00Z</dcterms:modified>
  <cp:revision>376</cp:revision>
  <dc:subject/>
  <dc:title>СОГЛАШЕНИЕ</dc:title>
</cp:coreProperties>
</file>